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 «Рассмотрение вопроса об утверждении документации по планировке территории (проект планировки территории и проект межевания территории) для строительства объе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пределительный газопровод низкого давления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Российская Федерация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ий край, Тимашевский район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Советский, ул.Дзержинского,1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5 июня 2016 года                                                                 </w:t>
        <w:tab/>
        <w:t xml:space="preserve">           пос.Советск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-00 часов                           </w:t>
        <w:tab/>
        <w:tab/>
        <w:tab/>
        <w:tab/>
        <w:tab/>
        <w:tab/>
        <w:t xml:space="preserve">             ул.Ленина,1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ор публичных слушаний: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Глава муниципального образования Тимашевский райо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бличные слушания назначены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муниципального образования Тимашевский район от 11 мая 2016 года № 342 «О проведении публичных слушаний по рассмотрению документации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» по адресу: Российская Федерация, Краснодарский край, Тимашевский район, пос.Советский, ул.Дзержинского,1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публичных слушаний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ние вопроса об утверждении документации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» по адресу: Российская Федерация, Краснодарский край, Тимашевский район, пос.Советский, ул.Дзержинского,1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 о проведении публичных слушаний опубликована в газете          «Знамя Труда» от 12 мая 2016 № 37 (12793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</w:rPr>
        <w:t>Уполномоченный орган по проведению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публичных слушаний по рассмотрению документации по планировке территорий (проектов планировки территорий и проектов межевания территорий) на территории сельских поселений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1980"/>
        <w:gridCol w:w="2160"/>
        <w:gridCol w:w="1260"/>
      </w:tblGrid>
      <w:tr>
        <w:trPr>
          <w:trHeight w:val="649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, рекомендации внесены (поддержан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6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правового акта, вынесенного на обсу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О. эксперта, участника, название организ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ссмотрение вопроса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документации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» по адресу: Российская Федерация, Краснодарский край, Тимашевский район, пос.Советский, ул.Дзержинского,1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й и рекомендаций не поступ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-57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ложения уполномоченного органа: 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по проведению публичных слушаний по рассмотрению документации по планировке территорий (проектов планировки территорий и проектов межевания территорий) на территории сельских поселений Тимашевского района, рассмотрев предоставленные документы, учитывая результаты публичных слушаний, считает целесообразным утвердить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цию по планировке территории (проект планировки территории и проект межевания территории) для строительства объекта «Распределительный газопровод низкого давления» по адресу: Российская Федерация, Краснодарский край, Тимашевский район, пос.Советский, ул.Дзержинского,1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документации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ировке территорий (проектов планировки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ов межевания территори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их посел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В.А.Добрывеч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10:00Z</dcterms:created>
  <dc:creator>jurist</dc:creator>
  <dc:description/>
  <cp:keywords/>
  <dc:language>en-US</dc:language>
  <cp:lastModifiedBy>Владелец</cp:lastModifiedBy>
  <cp:lastPrinted>2016-04-05T12:27:00Z</cp:lastPrinted>
  <dcterms:modified xsi:type="dcterms:W3CDTF">2016-05-27T11:23:00Z</dcterms:modified>
  <cp:revision>95</cp:revision>
  <dc:subject/>
  <dc:title>                                                                                                         Приложение № 3</dc:title>
</cp:coreProperties>
</file>